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u w:val="single"/>
        </w:rPr>
        <w:t>Vietnam Map and Review Worksheet</w:t>
      </w:r>
      <w:r>
        <w:rPr>
          <w:u w:val="single"/>
        </w:rPr>
        <w:tab/>
      </w:r>
      <w:r>
        <w:rPr/>
        <w:tab/>
        <w:t>Name:</w:t>
      </w:r>
      <w:r>
        <w:rPr>
          <w:u w:val="single"/>
        </w:rPr>
        <w:tab/>
        <w:tab/>
        <w:tab/>
        <w:tab/>
      </w:r>
      <w:r>
        <w:rPr/>
        <w:tab/>
        <w:t>Hour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Describe the differing views/policies of the four US Presidents during the Vietnam War:</w:t>
        <w:br/>
        <w:t xml:space="preserve"> Eisenhower, Kennedy, Johnson and Nixon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o was Ho Chi Minh? How did his philosophy change over time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were some of the reasons that Ngo Dien Diem failed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was the Gulf of Tonkin Incident? What was the effect of the incident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were some of the reasons for the failing morale of US troops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is meant by the phrase “Living Room War”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was the “Credibility Gap”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was the Tet Offensive and how did it affect the US public opinion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Describe the race for the Democratic nomination in 1968, including the Chicago convention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>
          <w:rFonts w:eastAsia="Times New Roman" w:cs="Times New Roman"/>
        </w:rPr>
        <w:t xml:space="preserve"> </w:t>
      </w:r>
      <w:r>
        <w:rPr/>
        <w:t>What was the result of the 1968 presidential election? How close was it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/>
        <w:t>What did Nixon mean by the phrase “Silent Majority”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>
          <w:rFonts w:eastAsia="Times New Roman" w:cs="Times New Roman"/>
        </w:rPr>
        <w:t xml:space="preserve"> </w:t>
      </w:r>
      <w:r>
        <w:rPr/>
        <w:t>What happened at My Lai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>
          <w:rFonts w:eastAsia="Times New Roman" w:cs="Times New Roman"/>
        </w:rPr>
        <w:t xml:space="preserve"> </w:t>
      </w:r>
      <w:r>
        <w:rPr/>
        <w:t>What happened at Kent State in May, 1970?</w:t>
      </w:r>
    </w:p>
    <w:p>
      <w:pPr>
        <w:pStyle w:val="Normal"/>
        <w:numPr>
          <w:ilvl w:val="0"/>
          <w:numId w:val="1"/>
        </w:numPr>
        <w:spacing w:before="0" w:after="605"/>
        <w:rPr/>
      </w:pPr>
      <w:r>
        <w:rPr>
          <w:rFonts w:eastAsia="Times New Roman" w:cs="Times New Roman"/>
        </w:rPr>
        <w:t xml:space="preserve"> </w:t>
      </w:r>
      <w:r>
        <w:rPr/>
        <w:t>What were the Christmas bombings?</w:t>
      </w:r>
    </w:p>
    <w:p>
      <w:pPr>
        <w:pStyle w:val="Normal"/>
        <w:spacing w:before="0" w:after="605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085" w:leader="none"/>
          <w:tab w:val="left" w:pos="4275" w:leader="none"/>
          <w:tab w:val="left" w:pos="5805" w:leader="none"/>
          <w:tab w:val="left" w:pos="7800" w:leader="none"/>
        </w:tabs>
        <w:spacing w:before="0" w:after="60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1301115</wp:posOffset>
            </wp:positionV>
            <wp:extent cx="4486275" cy="7753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Please Locate and Identify the following:</w:t>
      </w:r>
      <w:r>
        <w:rPr>
          <w:u w:val="single"/>
        </w:rPr>
        <w:br/>
      </w:r>
      <w:r>
        <w:rPr/>
        <w:br/>
        <w:t>North Vietnam</w:t>
        <w:tab/>
        <w:t>South Vietnam</w:t>
        <w:tab/>
        <w:t>Hanoi</w:t>
        <w:tab/>
        <w:t>Haiphong</w:t>
        <w:tab/>
        <w:t>Saigon</w:t>
        <w:br/>
        <w:t>Cambodia</w:t>
        <w:tab/>
        <w:t>Laos</w:t>
        <w:tab/>
        <w:t>Thailand</w:t>
        <w:tab/>
        <w:t>China</w:t>
        <w:tab/>
        <w:t>Gulf of Tonkin</w:t>
        <w:br/>
        <w:t>Mekong River</w:t>
        <w:tab/>
        <w:t>Ho Chi Minh Trai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33:00Z</dcterms:created>
  <dc:creator>Tim Hiddemen</dc:creator>
  <dc:description/>
  <cp:keywords/>
  <dc:language>en-US</dc:language>
  <cp:lastModifiedBy>Sacerdote, Kevin R.</cp:lastModifiedBy>
  <dcterms:modified xsi:type="dcterms:W3CDTF">2017-04-06T10:33:00Z</dcterms:modified>
  <cp:revision>2</cp:revision>
  <dc:subject/>
  <dc:title>Vietnam Map and Review Worksheet</dc:title>
</cp:coreProperties>
</file>